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533960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0090382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4425282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